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N4eoxbAwzUFtanxsm4cgxOJ7kEUiam9jVRfODdOMOZqCKSPxj5AATNo41qbYFxzAl7SIG6
JXrTqE+g9eNBWPtxo7/Zw83WVaqfCxgMPG/Z9NUBFMwRXkqLWsSU6dfwh0z2zEq9KbBtA4zV
YbxqtrxzqfO2m6w1xQ//qZJmVLPbA93I5HMUPjLOWoeQKDoYEF/+0wZecXEwL+nQyRfe8Nnf
YxnlhGlNzyvA6+XBeM</vt:lpwstr>
  </property>
  <property fmtid="{D5CDD505-2E9C-101B-9397-08002B2CF9AE}" pid="3" name="_2015_ms_pID_7253431">
    <vt:lpwstr>THYszYe7XhKwwRO1BZuYh4Ub3bu4VDzMaa20LegEfvrHyqjcfj3CX2
B+o/NzEp8ATU1nWgxye7GdXh6d7gzayZzLCOMWSZcSlq5C80AGER/oX6oVy6H5ScSzx7a/zP
8aX8EpdIpZIDPRY9XT/Pw9J28aAs8KYgA+1lwidMEFv9iId3+3txGl8whzbnrXKjewu8/3Y3
67+S8eb3eZJvBkudZ8JWd/OAbU4YzY4uuey4</vt:lpwstr>
  </property>
  <property fmtid="{D5CDD505-2E9C-101B-9397-08002B2CF9AE}" pid="4" name="_2015_ms_pID_7253431_00">
    <vt:lpwstr>_2015_ms_pID_7253431</vt:lpwstr>
  </property>
  <property fmtid="{D5CDD505-2E9C-101B-9397-08002B2CF9AE}" pid="5" name="_2015_ms_pID_7253432">
    <vt:lpwstr>pEy7S7CBZR1n0Q45orJzGg+jc6ryzvyHlIMh
d7FLyNocJYreMnG+gRPwO0NJ8QmNoLesI6yM1BPJRWZg+cFt2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